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MATRIZ DE INDICADORES 2022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 xml:space="preserve">FICHA TÉCNICA </w:t>
      </w:r>
      <w:r>
        <w:rPr>
          <w:rFonts w:cs="Montserrat" w:ascii="Montserrat" w:hAnsi="Montserrat"/>
          <w:b/>
          <w:highlight w:val="yellow"/>
        </w:rPr>
        <w:t>JULIO 15 2021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246"/>
        <w:gridCol w:w="30"/>
        <w:gridCol w:w="425"/>
        <w:gridCol w:w="43"/>
        <w:gridCol w:w="2367"/>
      </w:tblGrid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5112" w:leader="none"/>
              </w:tabs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temas contratados en el Programa Anual de Capacitación (PAC)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Servidores Públicos del área de la salud que realizan actividades de capacitación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e sus labores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Actividad: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Contratación de temas de capacitación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297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 de Capacitación (PAC)</w:t>
            </w:r>
          </w:p>
          <w:p>
            <w:pPr>
              <w:pStyle w:val="Normal"/>
              <w:ind w:right="-297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6 C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Temas contratados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incluidos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en el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PAC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con cargo al Programa Presupuestario E010, que atienden las necesidades de capacitación de los servidores públicos.</w:t>
            </w:r>
          </w:p>
          <w:p>
            <w:pPr>
              <w:pStyle w:val="Normal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(Número de temas contratados incluidos en el PAC / Número de temas programados para contratarse que se incluyeron en el PAC) x 1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, sujeto a las medidas de concertación del gas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Expresa la proporción de temas de capacitación incluidos en el Programa Anual de Capacitació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que se contrataro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</w:t>
            </w: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Los datos base del indicador están presentes en los registro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bl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es puede ser verificable y permite valorar la contribución al programa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33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De manera indirecta permite visualizar la disponibilidad de recursos financieros para realizar la contratación de temas de capacitación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7,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8, 2019, 2020, 202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-468" w:hanging="258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DGCES, Órganos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-468" w:hanging="2586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sconcentrados por función, entidades ejecutoras del Program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60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7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Mzo-Jun-Sep-Dic 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Mzo-Jun-Sep-Dic 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227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FF0000"/>
                <w:sz w:val="8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contratados incluidos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 el PAC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34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programados para contratarse que se incluyeron en el PAC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Temas contratados que se encuentran incluidos en el PAC, cuya contratación se realizó con recursos del Programa Presupuestario E010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Temas incluidos en el PAC que se programó su contratación con recursos del Programa Presupuestario E010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2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(PAC)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contratados_en_el_Programa_Anual_de_Capacitacion_(PAC)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Tema de capacitación</w:t>
            </w:r>
          </w:p>
        </w:tc>
      </w:tr>
      <w:tr>
        <w:trPr>
          <w:trHeight w:val="272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2.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(PAC)</w:t>
            </w:r>
          </w:p>
          <w:p>
            <w:pPr>
              <w:pStyle w:val="Normal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contratados_en_el_Programa_Anual_de_Capacitacion_(PAC)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(DGCES)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Tema de capacitación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acion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>2023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315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468" w:hanging="0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os temas contratados podrán conformarse de uno o varios 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>Eventos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entre los cuales en cualquier modalidad, como cursos presenciales o en línea, talleres, conferencias, foros o videoconferencias; éstos pueden desarrollarse en periodos diferentes cuando atiendan a un temario integral y una evaluación conjunta única. No obstante se reportarán en el periodo en que concluya el temari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a variable 1 contempla la contratación con proveedores externos que está condicionada a la suficiencia de presupuesto otorgado en el ejercicio fiscal 2022 a la institución en el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programa presupuestario </w:t>
            </w:r>
            <w:r>
              <w:rPr>
                <w:rFonts w:cs="Arial" w:ascii="Montserrat" w:hAnsi="Montserrat"/>
                <w:b/>
                <w:bCs/>
                <w:i/>
                <w:color w:val="000000"/>
                <w:sz w:val="20"/>
                <w:szCs w:val="20"/>
              </w:rPr>
              <w:t>Pp E010 Formación y capacitación de recursos humanos para la salud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os Eventos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que se conceptualizan en los diferentes indicadores del programa E010 en su vertiente de capacitación contemplan los siguientes elementos indispensabl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star incluidos en el Programa Anual de Capacitación, que considera a la capacitación como eje central el adecuado desempeño en el puesto del servidor público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Contar con una convocatoria en la que se establecerán el objetivo y temario a desarrollar por el capacitador hasta concluir el Evento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Mecanismo de evaluació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los cursos y talleres, la evaluación de la capacitación deberá tener una calificación igual o mayor a 70 puntos en una escala de 100 puntos, y asistencia no menor al 80 por ciento de las sesiones del ev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el caso de conferencias, foros o videoconferencias se deberá contar con la acreditación de las horas de asistencia a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xpedición de constancia de acreditación formalizada deberá tener el logo institucional, nombre del evento, periodo de realización, aval de autoridad que respalda la capacitación por cada participante de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Aplicación de encuesta de satisfacción respecto a la capacitación recibida, esta encuesta de satisfacción deberá contar con el aval del Comité de Capacitación Institucional en los casos que sea posible.</w:t>
            </w:r>
          </w:p>
          <w:p>
            <w:pPr>
              <w:pStyle w:val="Normal"/>
              <w:ind w:left="720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os ejecutores del programa deberán conservar los registros académicos y de comprobación de la contratación de la capacitación en los términos de la Ley Federal de Archiv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En la Secretaría de Salud, la consolidación de las acciones de capacitación técnico-médica la llevarán a cabo la Dirección General de Calidad y Educación en Salud y será la Dirección General de Recursos Humanos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y Organización quien consolidará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lo referente a la capacitación administrativa-gerencial de acuerdo al contenido temático de cada Evento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8:00Z</dcterms:created>
  <dc:creator>CCINSHAE</dc:creator>
  <dc:description/>
  <cp:keywords/>
  <dc:language>en-US</dc:language>
  <cp:lastModifiedBy>CCINSHAE</cp:lastModifiedBy>
  <cp:lastPrinted>2018-11-13T16:35:00Z</cp:lastPrinted>
  <dcterms:modified xsi:type="dcterms:W3CDTF">2021-07-15T16:27:00Z</dcterms:modified>
  <cp:revision>16</cp:revision>
  <dc:subject/>
  <dc:title>FECHA TÉCNICA</dc:title>
</cp:coreProperties>
</file>